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22"/>
        <w:jc w:val="both"/>
        <w:rPr/>
      </w:pPr>
      <w:r>
        <w:rPr>
          <w:sz w:val="28"/>
          <w:szCs w:val="28"/>
        </w:rPr>
        <w:t xml:space="preserve">О ходе реализации подпрограммы </w:t>
      </w:r>
    </w:p>
    <w:p>
      <w:pPr>
        <w:pStyle w:val="Style71"/>
        <w:widowControl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филактика безнадзорности и </w:t>
      </w:r>
    </w:p>
    <w:p>
      <w:pPr>
        <w:pStyle w:val="Style71"/>
        <w:widowControl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несовершеннолетних </w:t>
      </w:r>
    </w:p>
    <w:p>
      <w:pPr>
        <w:pStyle w:val="Style71"/>
        <w:widowControl/>
        <w:spacing w:lineRule="exact" w:line="322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в Еткульском муниципальном районе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Еткульского муниципального района Г. С. Ямгуровой о ходе реализации подпрограммы «Профилактика безнадзорности и правонарушений несовершеннолетних в Еткульском муниципальном район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Информацию о ходе </w:t>
      </w:r>
      <w:r>
        <w:rPr>
          <w:sz w:val="28"/>
          <w:szCs w:val="28"/>
        </w:rPr>
        <w:t>реализации подпрограммы «Профилактика безнадзорности и правонарушений несовершеннолетних в Еткульском муниципальном районе» принять к сведению (прилагаетс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образования администрации Еткуль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рганизации в летний (каникулярный) период профильных смен для несовершеннолетних, состоящих на профилактическом учете в ПДН ОУУП и ПДН ОМВД России по Еткульскому району Челяби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местно с ОКУ «Центр занятости населения» Еткульского района дополнительно мотивировать к трудовой деятельности подростков, в первую очередь состоящих на в ПДН ОУУП и ПДН ОМВД России по Еткульскому району Челяби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о с Управлением культуры и молодежной политики администрации Еткульского муниципального района приобщать данную категорию детей к организованному трудовому участию в общественных делах (волонтерство, спорт, культурно-массовые мероприятия, др.), с целью их своевременной само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мандатам, законодательству и местному самоуправлению (председатель Мигаль Т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одпрограммы «Профилактика безнадзорности и правонарушений несовершеннолетних в Етку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целях профилактики безнадзорности и правонарушений несовершеннолетних, защиты детства, в Еткульском муниципальном районе (далее – ЕМР, Еткульский МР) по инициативе Комиссии по делам несовершеннолетних и защите их прав администрации Еткульского муниципального района (далее – КДН и ЗП, комиссия) на 2023-2025 гг. разработана и реализуется подпрограмма «Профилактика безнадзорности и правонарушений несовершеннолетних в Еткульском муниципальном районе» (далее – подпрограмма) в рамках муниципаль-ной программы «Обеспечение общественного порядка и противодействие преступности в Еткульском муниципальном районе», утвержденной постанов-лением администрации ЕМР от 09.12.2022 г.  № 1054 (в редакции постановления     администрации Еткульского муниципального района от 18.01.2023 г. № 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ными направлениями в сфере профилактики в отчетный период 2024 года, как и в 2023 г. являются: реализация на территории Еткульского муниципального района государственной политики в сфере борьбы с преступностью, профилактика правонарушений, совершенствование системы профилактики правонарушений, снижение количества противоправных деяний и их проявлений, предупреждение детской безнадзорности, создание условий  для эффективной реабилитации  и развития  детей, находящихся в трудной жизненной ситуации, снижение уровня незаконного потребления наркотических средств и психотропных веществ жителям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Для достижения наибольших положительных результатов реализации подпрограммы в 2024 году, как и в предыдущем 2023 году, при финансировании из областного бюджета, будет организована и проведена профильная смена для детей, состоящих на профилактическом учете в ПДН ОМВД России по Еткульскому району. Поскольку организованная в 2023 г.  профильная смена, дала хороший положительный профилактический результат, то с целью продолжения использования положительного опыта в августе месяце текущего года для данной категории детей вновь запланирован отдых и оздоровление в детском оздоровительном лагере «Золотой колос», расположенном на территории Етку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фильной смены было предусмотрено подпрограммой на все три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езона подряд (в 2023-22 гг.) дети, состоящие на профилактическом учете, вовлекались в участие мероприятий организованных автономной некоммерческой организацией Уральский центр патриотических, спортивных и молодежных инициатив «Альфа» при поддержке Совета отцов при Уполномоченном по правам ребенка в Челябинской области (доставка/подвоз подростков к месту проведения мероприятий при координации КДН и ЗП осуществляется всегда своевременно). В августе 2023 года на базе п. Трубный Сосновского района проходил военно-патриотический слёт, в котором также приняли участие подростки, состоящие на профилактическом учете в ПДН ОМВД России по Еткульском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с детьми профильной смены были привлечены компетентные сотрудники/специалисты: педагог-психолог консультационного центра «РИТМ», Региональный совет «Российского движения детей и молодежи «Движение первых», центр патриотического воспитания «Росток», организаторы проекта «Воспитанные Родиной», молодежный совет «Еткуль – территория молод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одобных профилактических мероприятий планируется и в тек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в районе межведомственных профилактических акциях или мероприятиях размещается на официальном сайте Еткульского МР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etk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период I квартала 2024 г. с целью своевременной профилактики безнадзорности и правонарушений несовершеннолетних,  защиты  детства,  по  инициативе  КДН и ЗП администрацией ЕМР было вынесено постановление администрации ЕМР от 15.03.2024 г. № 216 о проведении на территории Еткульского МР межведомственной профилактической акции – «За здоровый образ жиз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едопущения нахождения детей безнадзорными, несовершеннолетние вовлекались в организованный досуг и отдых (в том числе спорт и культуру), вовлекались в трудовую деятельность в свободное/каникулярное от учебы время. Также данная категория детей активно вовлекается в волонтерскую деятельность. В районе организована и осуществляется волонтёрская/ добровольческая деятельность – это «Доброе» в с.Еманжелинка и районная организация в с.Еткуль - «Еткуль – территория молод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дпрограммой предусмотрено пять межведомственных акций, в том числе акция «Подросток», в рамках которой будет реализовываться профильная см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целях проведения своевременной работы по профилактики безнадзорности, правонарушений и преступлений несовершеннолетних, рассматриваются актуальные вопросы, требующие координации ОС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а 3 месяца 2024 года комиссией было уже рассмотрено 4 вопроса, требующих координации со стороны КДН и ЗП. Это вопросы, в первую очередь связанные с оперативным взаимодействием органов и учреждений системы профилактики, при проведении значимых мероприятий, принятием необходимых мер по защите и восстановлению прав и законных интересов несовершеннолетних, проведением необходимых межведомственных мероприятий, направленных на профилактику жестокого обращения с несовершеннолетним, направленные на профилактику суицида и суицидальных попыток, а также на изучение и использование рекомендаций, разработанных научно-исследовательским центром мониторинга и профилактики  деструктивных проявлений в образовательной среде (НИЦМП), по выстраиванию индивидуальной профилактической работы при получении информации о несовершеннолетних обучающихся, проявляющих признаки деструктивного поведения, с целью использования в профилактической работе (в 2023 году было рассмотрено 24 вопроса, требующих координации со стороны КДН и ЗП. Кроме этого, дополнительно в период 2023 года на заседаниях КДН и ЗП и на совещаниях/рабочих встречах рассмотрено 5 вопросов и вынесено 4 протокола, выписки из которых направлены были в органы/учреждения системы профилактики, а также в прокуратуру Еткульского района и в Етркульский районный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административных дел органами системы профилактики проводится необходимая профилактическая работа, в отношении каждого лица, при координации со стороны КДН и ЗП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нижения/недопущения роста количества семей, находящихся в социально опасном положении (далее – СОП), комиссией осуществляется ежемесячная сверка по выявлению и учету данной категории семей и несовершеннолетних, проживающих в них. Проводится координация ОСП по вопросам, связанным с обеспечением законных прав и интересов  несовершеннолетни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4.2024 г. количество семей, находящихся в СОП составило –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31.12.2023 г. количество семей, находящихся в СОП составило – 3 (АППГ 12-2022 – 5), в которых воспитываются 6 детей (АППГ 12-2023 – 9; АППГ 12-2022 – 12). Таким образом, за период реализации подпрограммы происходит снижение количества семей С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целях предупреждения правонарушений и антиобщественных действий несовершеннолетних, выявления и устранения причин и условий, способствовавших этому, комиссией проводится координация деятельности ОСП как при рассмотрении вынесенных на заседание вопросов, так и по результатам рассмотрения дел в отношении каждого лиц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офилактических мероприятий, в том числе индивидуальных (в отношении конкретных лиц), направленных на профилактику совершения несовершеннолетними или с их участием преступлений/правонарушений/общественно опасных деяний, комиссией с целью своевременного межведомственного взаимодействия направляется в ОСП координационные пор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заседании КДН и ЗП были рассмотрены двое несовершеннолетних лиц, совершивших общественно опасные деяния и не подлежащих уголовной ответственности в связи с недостижением возраста, с которого наступает уголовная ответственность. По результатам рассмотрения постановления об отказе в возбуждении уголовного дела по ст.112 УК РФ, в отношении одного несовершеннолетнего комиссией было вынесено постановление КДН и ЗП с решением - применить в отношении него меру воспитательного воздействия, а в отношении второго, по результатам рассмотрения постановления об отказе в возбуждении уголовного дела по ст.117 УК РФ было вынесено постановление КДН и ЗП с решением - применить в отношении него меру воспитательного воздействия, с дальнейшим его помещением в ЦВСНП (Центр временного содержания несовершеннолетних правонарушителей), где тот пребывал 15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КДН и ЗП не поступали материалы в отношении лиц,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. Соответственно постановлений, в том числе о направлении несовершеннолетнего лица в СУВУ, комиссией не выноси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период 3-2024 года в КДН и ЗП поступило 8 материалов в отношении 6 несовершеннолетних лиц (2 – уголовных и 6 административных, из который 1 АП направлен по подведомственности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Также, в период I квартала 2024 года велась работа с одним несовершеннолетними, осужденными к мерам наказания, не связанным с лишением свободы</w:t>
      </w:r>
      <w:r>
        <w:rPr>
          <w:b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ётся работа с несовершеннолетним, который  июне 2023 г. был отчислен из Челябинской спецшколы закрытого типа (спец школа) в которую был помещен сроком на 3 года (на основании Решения Еткульского районного суда от «18» июля 2019 года), находился в СУВУ 4 года (на основании Решения Металлургического районного суда города Челябинска от 13.04.2022 года о продлении срока на основании заявления воспитанни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 целом в 2023 году проведенные профилактические мероприятия позволили реализовать в полном объеме все акции и мероприятия, а следовательно и поставленные задачи для достижения целей, предусмотренных подпрограм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эффективность деятельности ОСП, учитывая в том числе индикативы (показатели), предусмотренные подпрограммой, можно сделать вывод о том, что в 2023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ы все пять межведомственных профилактических акций, предусмотренных подпрограмм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ился практически 100% охват несовершеннолетних, состоящих на учёте в ПДН ОУУП и ПДН ОМВД России по Еткульскому району Челябинской области, всеми видами занятости и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 был охват несовершеннолетних трудовой деятельностью в рамках акции «Подросток». Организовано было и заполнено больше рабочих мест – 113 (АППГ 2022 г. – 7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ла усилена профилактическая работа, направленная на выявление административных правонарушений, совершаемых как несовершеннолетними, так и в отношении них, в связи с тем было выявлено больше административных правонарушений в отношении несовершеннолетних – 46 (АППГ 2022 – 15)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ошло снижение количества семей, находящихся в социально опасном положении, с 5 до 3-х, а за три года – с 9 до 3-х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щен рост количества несовершеннолетних, совершивших преступления – 7 (АППГ 2023 г. – 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зилось вполовину количество преступлений, связанных с кражей (ч.1 ст.158 УК РФ), с 4-х до 2-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лось вполовину количество фактов, связанных с половой неприкосновенностью/половой свободой (ч.1 ст.132 УК РФ – 1; ст135 УК РФ – 1), с 4-х до 2-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лось количество несовершеннолетних, состоящих на профилактическом учете в ПДН ОМВД России по Еткульскому району с 30 до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ожительную динамику по снижению количества преступлений, в большинстве случаев, оказывает максимальный охват подростков, состоящих на учёте в ПДН ОУУП и ПДН ОМВД России по Еткульскому району Челябинской области всеми видами занятости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ДН и ЗП                                                                 Г.С. Ямгу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4:37:00Z</dcterms:created>
  <dc:creator>User</dc:creator>
  <dc:description/>
  <cp:keywords/>
  <dc:language>en-US</dc:language>
  <cp:lastModifiedBy>Ирина Павлушова</cp:lastModifiedBy>
  <cp:lastPrinted>2024-04-25T09:45:00Z</cp:lastPrinted>
  <dcterms:modified xsi:type="dcterms:W3CDTF">2024-04-25T04:46:00Z</dcterms:modified>
  <cp:revision>6</cp:revision>
  <dc:subject/>
  <dc:title> </dc:title>
</cp:coreProperties>
</file>