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4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реализации муниципальной программы «Комплексное развитие сельских территорий в Челябинской области по Еткульскому муниципальному району» в 2023 год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слушав и обсудив информацию начальника МКУ «Служба жилищно-коммунального хозяйства и инженерной инфраструктуры» Красильникова А. П. о ходе реализации </w:t>
      </w:r>
      <w:r>
        <w:rPr>
          <w:sz w:val="28"/>
          <w:szCs w:val="28"/>
        </w:rPr>
        <w:t xml:space="preserve">муниципальной программы «Комплексное развитие сельских территорий в Челябинской области по Еткульскому муниципальному району» в 2023 году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</w:rPr>
        <w:t>Р Е Ш А Е Т: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ю</w:t>
      </w:r>
      <w:r>
        <w:rPr>
          <w:sz w:val="28"/>
        </w:rPr>
        <w:t xml:space="preserve"> о ходе реализации </w:t>
      </w:r>
      <w:r>
        <w:rPr>
          <w:sz w:val="28"/>
          <w:szCs w:val="28"/>
        </w:rPr>
        <w:t xml:space="preserve">муниципальной программы «Комплексное развитие сельских территорий в Челябинской области по Еткульскому муниципальному району» в 2023 году принять к сведению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ходе реализации муниципальной программы «Комплексное развитие сельских территорий в Челябинской области по Еткульскому муниципальному району в 2023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рганами местного самоуправления Еткульского муниципального района полномочий в области благоустройства сельских территорий реализуется в рамках муниципальной программы «Комплексное развитие сельских территорий в Челябинской области по Еткульскому муниципальному району» (далее - Программа), которая утверждена постановлением администрации Еткульского муниципального района от 22.11.2021г. № 89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финансирования Программы в 2023 году составил 14 969,24 тыс. рублей, в том числе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,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29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,7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1,7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1,0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69,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 ходе выполнения подпрограммы:</w:t>
      </w:r>
      <w:r>
        <w:rPr/>
        <w:t xml:space="preserve"> </w:t>
      </w:r>
      <w:r>
        <w:rPr>
          <w:b/>
          <w:sz w:val="24"/>
          <w:szCs w:val="24"/>
        </w:rPr>
        <w:t>«Комплексное развитие сельских территорий в Челябинской области по Еткульскому муниципальному району» в 2023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рамках подпрограммы «Комплексное развитие сельских территорий в Челябинской области по Еткульскому муниципальному району» в 2023 году </w:t>
      </w:r>
      <w:r>
        <w:rPr>
          <w:color w:val="000000"/>
          <w:sz w:val="24"/>
          <w:szCs w:val="24"/>
        </w:rPr>
        <w:t>предусмотрены следующие мероприяти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емонт дорожного покрытия автомобильной дороги по ул. Труда с. Еткуль Челябинской области – 1470,0 тыс. руб.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емонт улично-дорожной сети по ул. Первомайская от здания № 11 до здания 11Б, 11Г в с. Еткуль Еткульского района, Челябинской области Еткульского муниципального района Челябинской области – 1438,0 тыс.руб.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монт автомобильной дороги по ул.Мира 32 - ул.Советская 45 в с.Селезян Еткульского района Челябинской области – 960,72 тыс.руб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питальный ремонт школьного стадиона по адресу: Челябинская область, Еткульский район, с.Коелга, ул.Советская, д,5 – 11 100,52 тыс.руб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рограмме выделено целевые индикаторы программы: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014"/>
        <w:gridCol w:w="1380"/>
        <w:gridCol w:w="1463"/>
        <w:gridCol w:w="1960"/>
      </w:tblGrid>
      <w:tr>
        <w:trPr>
          <w:trHeight w:val="7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показатель 2023 года</w:t>
            </w:r>
          </w:p>
        </w:tc>
      </w:tr>
      <w:tr>
        <w:trPr>
          <w:trHeight w:val="3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общественно значимых проектов по благоустройству сельских территор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я сельских территорий (сельских агломерац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МКУ «СЖКХ»                                                                                  А.П. Красильник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4:15:00Z</dcterms:created>
  <dc:creator>User</dc:creator>
  <dc:description/>
  <cp:keywords/>
  <dc:language>en-US</dc:language>
  <cp:lastModifiedBy>Ирина Павлушова</cp:lastModifiedBy>
  <cp:lastPrinted>2024-04-25T09:22:00Z</cp:lastPrinted>
  <dcterms:modified xsi:type="dcterms:W3CDTF">2024-04-25T04:22:00Z</dcterms:modified>
  <cp:revision>4</cp:revision>
  <dc:subject/>
  <dc:title> </dc:title>
</cp:coreProperties>
</file>